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nz eifach den Ordner maps in (GTA-VC Ordner,DATA)einfügen mehr nix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Mast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